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PRÍLOHA č. I – Zoznam, na ktorý odkazuje čl. 32 Zmluvy o založení Európskeho spoločens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Číslo podľa Bruselského názvoslovi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KAPITOLA 1</w:t>
        <w:tab/>
        <w:tab/>
        <w:t xml:space="preserve">živé zvieratá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KAPITOLA 2</w:t>
        <w:tab/>
        <w:tab/>
        <w:t xml:space="preserve">mäso a vnútornosti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KAPITOLA 3 </w:t>
        <w:tab/>
        <w:tab/>
        <w:t>ryby, ulitníky a mäkkýše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KAPITOLA 4 </w:t>
        <w:tab/>
        <w:tab/>
        <w:t>mliečne výrobky, vajcia, prírodný med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KAPITOLA 5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05.04 – črevá, mechúre, zvieracie žalúdky (okrem rýb) a ich časti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05.15 – zvieracie produkty nešpecifikované v inej kategórii, mŕtve zvieratá kapitoly 1 alebo 3, nevhodné na konzumáciu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KAPITOLA 6</w:t>
        <w:tab/>
        <w:t xml:space="preserve">živé stromy a iné rastliny, cibule, korene a pod., rezané kvety a ozdobné lístie </w:t>
      </w:r>
    </w:p>
    <w:p>
      <w:pPr>
        <w:pStyle w:val="Normal"/>
        <w:jc w:val="both"/>
        <w:rPr/>
      </w:pPr>
      <w:r>
        <w:rPr>
          <w:sz w:val="16"/>
          <w:szCs w:val="16"/>
        </w:rPr>
        <w:t>KAPITOLA 7</w:t>
        <w:tab/>
        <w:t xml:space="preserve">jedlá zelenina a určité druhy koreňov a hľúz </w:t>
      </w:r>
    </w:p>
    <w:p>
      <w:pPr>
        <w:pStyle w:val="Normal"/>
        <w:jc w:val="both"/>
        <w:rPr/>
      </w:pPr>
      <w:r>
        <w:rPr>
          <w:sz w:val="16"/>
          <w:szCs w:val="16"/>
        </w:rPr>
        <w:t>KAPITOLA 8</w:t>
        <w:tab/>
        <w:t xml:space="preserve">jedlé ovocie a orechy, kôra melónov a citrusových plodov </w:t>
      </w:r>
    </w:p>
    <w:p>
      <w:pPr>
        <w:pStyle w:val="Normal"/>
        <w:jc w:val="both"/>
        <w:rPr/>
      </w:pPr>
      <w:r>
        <w:rPr>
          <w:sz w:val="16"/>
          <w:szCs w:val="16"/>
        </w:rPr>
        <w:t>KAPITOLA 9</w:t>
        <w:tab/>
        <w:t xml:space="preserve">káva, čaj a korenia, okrem mäty (kateg. Č. 09.03) </w:t>
      </w:r>
    </w:p>
    <w:p>
      <w:pPr>
        <w:pStyle w:val="Normal"/>
        <w:jc w:val="both"/>
        <w:rPr/>
      </w:pPr>
      <w:r>
        <w:rPr>
          <w:sz w:val="16"/>
          <w:szCs w:val="16"/>
        </w:rPr>
        <w:t>KAPITOLA 10</w:t>
        <w:tab/>
        <w:t xml:space="preserve">obilné vločky </w:t>
      </w:r>
    </w:p>
    <w:p>
      <w:pPr>
        <w:pStyle w:val="Normal"/>
        <w:jc w:val="both"/>
        <w:rPr/>
      </w:pPr>
      <w:r>
        <w:rPr>
          <w:sz w:val="16"/>
          <w:szCs w:val="16"/>
        </w:rPr>
        <w:t>KAPITOLA 11</w:t>
        <w:tab/>
        <w:t xml:space="preserve">mlynárske produkty, slad a škroboviny, lepok, INU-LIN  </w:t>
      </w:r>
    </w:p>
    <w:p>
      <w:pPr>
        <w:pStyle w:val="Normal"/>
        <w:jc w:val="both"/>
        <w:rPr/>
      </w:pPr>
      <w:r>
        <w:rPr>
          <w:sz w:val="16"/>
          <w:szCs w:val="16"/>
        </w:rPr>
        <w:t>KAPITOLA 12</w:t>
        <w:tab/>
        <w:t xml:space="preserve">olejnaté semená a plody, rozličné zrná, semená a ovocie, priemyselné a liečivé rastliny, slama a krmivá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PITOLA 13 </w:t>
        <w:tab/>
        <w:t>pektín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predtým 13:03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KAPITOLA 15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5.01 – masť a iný vyškvarený bravčový tuk, vyškvarený hydinový tuk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5.02 – nevyškvarený tuk z hovädzieho dobytka, oviec a kôz, loj z takéhoto tuku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5.03 – stearín z bravčovej masti, oleostearín a stearín z loja, olej z bravčovej masti, olejínový olej, olej z loja, neemulzovaný </w:t>
        <w:tab/>
        <w:tab/>
        <w:t xml:space="preserve">alebo miešaný či spracovaný inak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5.04 – tuky a  oleje z rýb a morských cicavcov rafinované aj nerafinované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5.07 – pripravené rastlinné tuky a oleje tekuté a tuhé, surové, rafinované alebo čistené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5.12 – živočíšne alebo rastlinné tuky a oleje, hydrogenované, rafinované, nerafinované, ale ďalej  nespracované 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5.13 – margarín, imitácia bravčovej masti alebo inak pripravené jedlé tuky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5.17 – zvyšky, ktoré vznikajú pri spracovaní mastných látok živočíšnych alebo rastlinných voskov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PITOLA 16 </w:t>
        <w:tab/>
        <w:t xml:space="preserve">prípravky z mäsa, rýb,ulitníkov alebo mäkkýšov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PITOLA 17 </w:t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7.01 – repný cukor, trstinový cukor, tuhý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7.02 – iný cukor, cukrové sirupy, umelý med (miešaný a nemiešaný s prírodným  medom), karamel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7.03 – melasa odfarbená alebo ni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7.05 (*) – cukor s príchuťami alebo farbený cukor, sirupy a melasa bez ovocných štiav s obsahom pridaného cukru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 xml:space="preserve">v ľubovoľnom množstve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PITOLA 18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8.01 – kakaové bôby celé, lámané,surové alebo smažené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18.02 – kakaové SHEELS, šúpolie, šupy a odpad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PITOLA 20 </w:t>
        <w:tab/>
        <w:t xml:space="preserve">prípravky zo zeleniny, ovocia a iných rastlinných častí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PITOLA 22 </w:t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22.04 – vínový mušt, v procese kvasenia, alebo so zastaveným kvasením iným spôsobom ako pridaním alkoholu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22.05 – víno a čerstvé hrozno, vínový mušt so zastaveným kvasením pridaním alkoholu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22.07 – iné kvasené nápoje (napr. jablčné víno, hruškový mušt a medovina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22.08 (*) 22.09 (*) – etylalkohol a neutrálne destiláty denaturované a nedenaturované všetkých stupňov, získané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z poľnohospodárskych produktov  uvedených v prílohe I  tejto zmluvy s výnimkou likérov a iných alkoholických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 xml:space="preserve">nápojov a zložených alkoholických preparátov  (označovaných ako „koncentrované extrakty“ na výrobu nápojov)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22.10 (*) – ocot a octové náhrad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PITOLA  23 </w:t>
        <w:tab/>
        <w:t xml:space="preserve">potravinárske zvyšky a odpad, spracované krmivo pre zvieratá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PITOLA 24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24.01 – nespracovaný tabak, tabakový odpad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PITOLA 45 </w:t>
        <w:tab/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45.01 – prírodný korok, nespracovaný, drvený, granulovaný alebo mletý, korkový odpad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PITOLA 54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54.01 – ľan, čerstvý alebo spracovaný, ale nepradený, ľanová priadza a odpad (vrátan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ťahaných a ľanových kobercov)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KAPITOLA 57 </w:t>
        <w:tab/>
        <w:t xml:space="preserve">pravé konope (Cannabis sativa), surové a spracované, ale nepradené, priadza a odpad pravého konope (vrátane </w:t>
        <w:tab/>
        <w:tab/>
        <w:t xml:space="preserve">ťahaných a ľanových kobercov a povrazov/lán 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(*) </w:t>
      </w:r>
      <w:r>
        <w:rPr/>
        <w:t xml:space="preserve">Názov doplnený podľa čl. 1 Predpisov č. 7 Rady Európskeho hospodárskeho spoločenstva z 18. dec. 1959 (Official Journal No. 7,  30. 1. 1961, str. 71 – osobitné vydanie (anglické vydanie), 1959 – 1962, str. 68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14:00Z</dcterms:created>
  <dc:creator>NUP</dc:creator>
  <dc:description/>
  <cp:keywords/>
  <dc:language>en-US</dc:language>
  <cp:lastModifiedBy>Bartová Katarína</cp:lastModifiedBy>
  <cp:lastPrinted>2008-06-05T09:51:00Z</cp:lastPrinted>
  <dcterms:modified xsi:type="dcterms:W3CDTF">2015-01-21T11:39:00Z</dcterms:modified>
  <cp:revision>10</cp:revision>
  <dc:subject/>
  <dc:title>Príloha č</dc:title>
</cp:coreProperties>
</file>