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Zoznam úradov práce, sociálnych vecí a rodiny územne príslušných na predkladanie žiadostí o poskytnutie finančných príspevkov na mentorované zapracovanie a prax u zamestnávateľa, ktorý na tento účel vytvorí pracovné miesto (okrem BSK)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4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3"/>
        <w:gridCol w:w="2802"/>
        <w:gridCol w:w="2268"/>
        <w:gridCol w:w="2268"/>
        <w:gridCol w:w="2229"/>
        <w:gridCol w:w="2475"/>
      </w:tblGrid>
      <w:tr>
        <w:trPr>
          <w:trHeight w:val="3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kre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Úrad práce, sociálnych vecí a rod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a úradu práce, sociálnych vecí a rod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ÚC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Bystrica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Bystric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ČSA 7, 974 01 Banská Bystric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obystrický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Štiavnic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Štiavn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.T. Sytnianskeho 1180, 969 58 Banská Štiavn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obystrický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Bardejov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rdej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hý rad 17, 085 71 Bardej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zn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z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ázusova 40, 977 01 Brez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obystrický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Čadc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Čad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ičné námestie 1617, 022 01 Čad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Žilinský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lný Kubí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lný Kubí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ámestie slobody 1, 026 01 Dolný Kubí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Žilinský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Dunajská Streda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unajská Stre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dorská 41, 929 01 Dunajská Stre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lant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lan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aničná 5, 924 01 Galan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umenné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umenn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korelliho 1, 066 70 Humenn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ežmaro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ežmar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. Alexandra 61, 060 01 Kežmar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árn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á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Nám. M. R. Štefánika 9, 945 01 Komá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triansky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šic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š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aničné nám. 9, 042 11 Koš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šický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ic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. Štúra 53, 934 03 Lev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tovský Mikuláš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tovský Mikulá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. Hodžu 30, 031 80 Liptovský Mikulá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čenec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Lučen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hára 18, 984 01 Lučen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skobystrický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omeského 4, 036 01 Mart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lovc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lov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ziánov 1, 071 01 Michalov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šický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estov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esto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. A. Bernoláka 381/4, 02901 Námesto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Štefánikova trieda 88, 949 01 Nit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Mesto nad Váhom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Mesto nad Váh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viezdoslavova 36, 915 01 Nové Mesto nad Váh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čiansky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Zámk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Zám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sztóryho 1, 940 36 Nové Zám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zánsk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zánsk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. SNP 151/6, 958 01 Partizánsk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čiansky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šťan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šťa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inská cesta 5053/13, 92101 Piešťa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navský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3"/>
                <w:szCs w:val="23"/>
              </w:rPr>
              <w:t>Okres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Úrad práce, sociálnych vecí a rod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a úradu práce, sociálnych vecí a rod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ÚC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d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d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brežie Jána Pavla I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Hraničná 667/13, 058 01  Popr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šovský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ievidza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ievidz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umperská 1, 971 01 Prievidz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iansky 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važská Bystrica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važská Bystr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entrum 13/17, 017 01 Považská Bystric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enčiansky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lovenská 87 , 080 28 Prešov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222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vúca 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vúca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. gen. Viesta 1103/4, 050 01 Revúca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222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vMerge w:val="restart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vMerge w:val="restart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</w:tr>
      <w:tr>
        <w:trPr>
          <w:trHeight w:val="6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imavská Sobota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imavská Sobo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Čerenčianska 18, 979 01 Rimavská Sobo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2229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vMerge w:val="continue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žňava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žňav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afárikova 112, 048 01 Rožňav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užomberok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užomberok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ám. slobody 9, 034 01 Ružomberok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ský 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nica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nic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ajanského 17, 905 01 Senic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išská Nová Ves 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išská Nová Ve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dborárov 53, 052 21 Spišská Nová Ve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ará Ľubovňa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ará Ľubovň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Farbiarska 57, 064 01 Stará Ľubovň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opkov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opkov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lavná 26, 091 01 Stropkov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poľčany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poľčan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kultétyho 1577/8, 955 01 Topoľčan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itriansky 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ín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í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.R. Štefánika 20, 911 01 Trenčí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iansky 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a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nav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ána Bottu 4, 917 01 Trna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bišov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bišov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. R. Štefánika 23, 075 01 Trebišov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eľký Krtíš 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eľký Krtíš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dácha 2, 990 01 Veľký Krtíš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ranov nad Topľou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ranov nad Topľo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ám. Slobody 5, 093 22 Vranov nad Topľo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volen 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volen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. Jiskru 6, 960 09 Zvolen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a 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urbanova 16, 010 01 Žilin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Žilinský 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Cs/>
        <w:i/>
        <w:i/>
        <w:sz w:val="20"/>
        <w:szCs w:val="20"/>
      </w:rPr>
    </w:pPr>
    <w:r>
      <w:rPr>
        <w:rFonts w:cs="Times New Roman" w:ascii="Times New Roman" w:hAnsi="Times New Roman"/>
        <w:bCs/>
        <w:i/>
        <w:sz w:val="20"/>
        <w:szCs w:val="20"/>
      </w:rPr>
      <w:t>Tento projekt sa realizuje vďaka podpore z Európskeho sociálneho fondu  a Európskeho fondu regionálneho rozvoja v rámci Operačného programu Ľudské zdroje</w:t>
    </w:r>
  </w:p>
  <w:p>
    <w:pPr>
      <w:pStyle w:val="Footer"/>
      <w:jc w:val="center"/>
      <w:rPr>
        <w:rFonts w:ascii="Times New Roman" w:hAnsi="Times New Roman" w:cs="Times New Roman"/>
        <w:i/>
        <w:i/>
        <w:color w:val="365F91"/>
        <w:sz w:val="20"/>
        <w:szCs w:val="20"/>
      </w:rPr>
    </w:pPr>
    <w:hyperlink r:id="rId1">
      <w:r>
        <w:rPr>
          <w:rStyle w:val="InternetLink"/>
          <w:rFonts w:cs="Times New Roman" w:ascii="Times New Roman" w:hAnsi="Times New Roman"/>
          <w:bCs/>
          <w:i/>
          <w:sz w:val="20"/>
          <w:szCs w:val="20"/>
        </w:rPr>
        <w:t>www.employment.gov.sk</w:t>
      </w:r>
    </w:hyperlink>
    <w:r>
      <w:rPr>
        <w:rFonts w:cs="Times New Roman" w:ascii="Times New Roman" w:hAnsi="Times New Roman"/>
        <w:bCs/>
        <w:i/>
        <w:color w:val="365F91"/>
        <w:sz w:val="20"/>
        <w:szCs w:val="20"/>
      </w:rPr>
      <w:t xml:space="preserve">  </w:t>
    </w:r>
    <w:hyperlink r:id="rId2">
      <w:r>
        <w:rPr>
          <w:rStyle w:val="InternetLink"/>
          <w:rFonts w:cs="Times New Roman" w:ascii="Times New Roman" w:hAnsi="Times New Roman"/>
          <w:bCs/>
          <w:i/>
          <w:sz w:val="20"/>
          <w:szCs w:val="20"/>
        </w:rPr>
        <w:t>www.esf.gov.sk</w:t>
      </w:r>
    </w:hyperlink>
    <w:r>
      <w:rPr>
        <w:rFonts w:cs="Times New Roman" w:ascii="Times New Roman" w:hAnsi="Times New Roman"/>
        <w:bCs/>
        <w:i/>
        <w:color w:val="365F91"/>
        <w:sz w:val="20"/>
        <w:szCs w:val="20"/>
      </w:rPr>
      <w:t xml:space="preserve">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4309745" cy="42545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09745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</w:rPr>
      <w:t xml:space="preserve">                    </w:t>
    </w:r>
    <w:r>
      <w:rPr>
        <w:rFonts w:cs="Times New Roman" w:ascii="Times New Roman" w:hAnsi="Times New Roman"/>
        <w:sz w:val="20"/>
        <w:szCs w:val="20"/>
      </w:rPr>
      <w:t>Príloha č.10</w:t>
    </w:r>
  </w:p>
  <w:p>
    <w:pPr>
      <w:pStyle w:val="Header"/>
      <w:jc w:val="right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Kód ITMS 2014+312031A148</w:t>
    </w:r>
  </w:p>
  <w:p>
    <w:pPr>
      <w:pStyle w:val="Header"/>
      <w:tabs>
        <w:tab w:val="clear" w:pos="9072"/>
        <w:tab w:val="center" w:pos="4536" w:leader="none"/>
      </w:tabs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54:00Z</dcterms:created>
  <dc:creator>kosutovad</dc:creator>
  <dc:description/>
  <cp:keywords/>
  <dc:language>en-US</dc:language>
  <cp:lastModifiedBy>Žilíková Andrea</cp:lastModifiedBy>
  <cp:lastPrinted>2015-03-04T08:51:00Z</cp:lastPrinted>
  <dcterms:modified xsi:type="dcterms:W3CDTF">2016-02-22T10:03:00Z</dcterms:modified>
  <cp:revision>7</cp:revision>
  <dc:subject/>
  <dc:title/>
</cp:coreProperties>
</file>