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PRÍLOHA č. I – Zoznam, na ktorý odkazuje čl. 32 Zmluvy o založení 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íslo podľa Bruselského názvoslov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1</w:t>
        <w:tab/>
        <w:tab/>
        <w:t xml:space="preserve">živé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2</w:t>
        <w:tab/>
        <w:tab/>
        <w:t xml:space="preserve">mäso a vnútorno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3 </w:t>
        <w:tab/>
        <w:t>ryby, ulitníky a mäkkýše</w:t>
      </w:r>
    </w:p>
    <w:p>
      <w:pPr>
        <w:pStyle w:val="Normal"/>
        <w:jc w:val="both"/>
        <w:rPr/>
      </w:pPr>
      <w:r>
        <w:rPr>
          <w:sz w:val="24"/>
        </w:rPr>
        <w:t xml:space="preserve">KAPITOLA 4 </w:t>
        <w:tab/>
        <w:t>mliečne výrobky, vajcia, prírodný me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PITOLA 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05.04 – črevá, mechúre, zvieracie žalúdky (okrem rýb) a ich čast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5.15 – zvieracie produkty nešpecifikované v inej kategórii, mŕtve zvieratá kapitoly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bo 3, nevhodné na konzumáciu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APITOLA 6 </w:t>
        <w:tab/>
        <w:t>živé stromy a iné rastliny, cibule, korene a pod., rezané kvety a ozdob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íst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7 </w:t>
        <w:tab/>
        <w:t xml:space="preserve">jedlá zelenina a určité druhy koreňov a hľú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8 </w:t>
        <w:tab/>
        <w:t xml:space="preserve">jedlé ovocie a orechy, kôra melónov a citrusových plodov </w:t>
      </w:r>
    </w:p>
    <w:p>
      <w:pPr>
        <w:pStyle w:val="Normal"/>
        <w:jc w:val="both"/>
        <w:rPr/>
      </w:pPr>
      <w:r>
        <w:rPr>
          <w:sz w:val="24"/>
        </w:rPr>
        <w:t xml:space="preserve">KAPITOLA 9 </w:t>
        <w:tab/>
        <w:t xml:space="preserve">káva, čaj a korenia, okrem mäty (kateg. č. 09.03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0 </w:t>
        <w:tab/>
        <w:t xml:space="preserve">obilné vloč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1 </w:t>
        <w:tab/>
        <w:t xml:space="preserve">mlynárske produkty, slad a škroboviny, lepok, INU-LI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2 </w:t>
        <w:tab/>
        <w:t xml:space="preserve">olejnaté semená a plody, rozličné zrná, semená a ovocie, priemyselné 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liečivé rastliny, slama a krmiv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3 </w:t>
        <w:tab/>
        <w:t>pektí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edtým 13:03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1 – masť a iný vyškvarený bravčový tuk, vyškvarený hydinový tu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2 – nevyškvarený tuk z hovädzieho dobytka, oviec a kôz, loj z takéhoto tuk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3 – stearín z bravčovej masti, oleostearín a stearín z loja, olej z bravčovej masti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lejínový olej, olej z loja, neemulzovaný alebo miešaný či spracovaný inak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5.04 – tuky a  oleje z rýb a morských cicavcov rafinované aj nerafinova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07 – pripravené rastlinné tuky a oleje tekuté a tuhé, surové, rafinované alebo čiste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2 – živočíšne alebo rastlinné tuky a oleje, hydrogenované, rafinované, nerafinované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le ďalej  nespracované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3 – margarín, imitácia bravčovej masti alebo inak pripravené jedlé tuk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5.17 – zvyšky, ktoré vznikajú pri spracovaní mastných látok živočíšnych aleb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rastlinných voskov  </w:t>
      </w:r>
    </w:p>
    <w:p>
      <w:pPr>
        <w:pStyle w:val="Normal"/>
        <w:jc w:val="both"/>
        <w:rPr/>
      </w:pPr>
      <w:r>
        <w:rPr>
          <w:sz w:val="24"/>
        </w:rPr>
        <w:t xml:space="preserve">KAPITOLA 16 </w:t>
        <w:tab/>
        <w:t xml:space="preserve">prípravky z mäsa, rýb,ulitníkov alebo mäkkýš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7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1 – repný cukor, trstinový cukor, tuhý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7.02 – iný cukor, cukrové sirupy, umelý med (miešaný a nemiešaný s prírodný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medom), karamel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7.03 – melasa odfarbená alebo ni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7.05 (*) – cukor s príchuťami alebo farbený cukor, sirupy a melasa bez ovocných štia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s obsahom pridaného cukru v ľubovoľnom množs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18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1 – kakaové bôby celé, lámané,surové alebo smažené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18.02 – kakaové SHEELS, šúpolie, šupy a odpad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0 </w:t>
        <w:tab/>
        <w:t xml:space="preserve">prípravky zo zeleniny, ovocia a iných rastlinných čast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2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4 – vínový mušt, v procese kvasenia, alebo so zastaveným kvasením iným spôsob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ako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5 – víno a čerstvé hrozno, vínový mušt so zastaveným kvasením pridaním alkohol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07 – iné kvasené nápoje (napr. jablčné víno, hruškový mušt a medovina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2.08 (*) 22.09 (*) – etylalkohol a neutrálne destiláty denaturované a nedenaturované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všetkých stupňov, získané z poľnohospodárskych produkt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uvedených v prílohe I  tejto zmluvy s výnimkou likérov a iný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alkoholických nápojov a zložených alkoholických preparátov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(označovaných ako „koncentrované extrakty“ na výrobu nápojo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2.10 (*) – ocot a octové náhrad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 23 </w:t>
        <w:tab/>
        <w:t xml:space="preserve">potravinárske zvyšky a odpad, spracované krmivo pre zvierat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2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4.01 – nespracovaný tabak, taba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45 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5.01 – prírodný korok, nespracovaný, drvený, granulovaný alebo mletý, korkový odpad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4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4.01 – ľan, čerstvý alebo spracovaný, ale nepradený, ľanová priadza a odpad (vráta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ťahaných a ľanových kobercov)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PITOLA 57 </w:t>
        <w:tab/>
        <w:t>pravé konope (Cannabis sativa), surové a spracované, ale nepradené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priadza a odpad pravého konope (vrátane ťahaných a ľanový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kobercov a povrazov/lán 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*)  </w:t>
      </w:r>
      <w:r>
        <w:rPr/>
        <w:t xml:space="preserve">Názov doplnený podľa čl. 1 Predpisov č. 7 Rady Európskeho hospodárskeho spoločenstva z 18. dec. 1959 (Official Journal No. 7,  30. 1. 1961, str. 71 – osobitné vydanie (anglické vydanie), 1959 – 1962, str. 68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41:00Z</dcterms:created>
  <dc:creator>FilkaszovaL</dc:creator>
  <dc:description/>
  <cp:keywords/>
  <dc:language>en-US</dc:language>
  <cp:lastModifiedBy>koism</cp:lastModifiedBy>
  <cp:lastPrinted>2004-02-13T12:37:00Z</cp:lastPrinted>
  <dcterms:modified xsi:type="dcterms:W3CDTF">2016-02-03T11:45:00Z</dcterms:modified>
  <cp:revision>6</cp:revision>
  <dc:subject>Zmluva o založení ES</dc:subject>
  <dc:title>UPSVAR</dc:title>
</cp:coreProperties>
</file>