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2124" w:firstLine="708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ind w:left="2124" w:firstLine="708"/>
        <w:jc w:val="righ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rPr/>
      </w:pPr>
      <w:r>
        <w:rPr/>
        <w:t xml:space="preserve">Žiadosť o úhradu platby č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</w:rPr>
        <w:t>za obdobi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Úrad práce, sociálnych vecí a rodiny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nská Bystric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</w:rPr>
        <w:t>Názov projektu:</w:t>
        <w:tab/>
        <w:tab/>
        <w:tab/>
        <w:tab/>
        <w:tab/>
      </w:r>
      <w:r>
        <w:rPr>
          <w:b/>
          <w:bCs/>
          <w:sz w:val="24"/>
        </w:rPr>
        <w:t>Podpora zamestnávania občanov so Z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ód projektu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éma pomoci de minimis na podporu zamestnanosti:Schéma DM – 16/201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hoda č.:</w:t>
        <w:tab/>
        <w:tab/>
        <w:tab/>
        <w:t xml:space="preserve">zo dňa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Žiadate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zov zamestnávateľa (PO):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tatutárny zástupca zamestnávateľa (PO)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SČ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ČO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Č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žadovaná čiastka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pojené sú nasledovné doklad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07"/>
        <w:gridCol w:w="3685"/>
        <w:gridCol w:w="1134"/>
        <w:gridCol w:w="1701"/>
        <w:gridCol w:w="851"/>
        <w:gridCol w:w="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klad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ov výdav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kupina výdavkov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ávnený výdavok (v €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originálo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kópi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*zatriedenie oprávnených výdavkov vykoná žiadateľ podľa „Číselníka oprávnených výdavkov OP ZaSI (tabuľková príloha k Usmerneniu RO č. N3/2007 podľa platnej aktualizácie) a ktoré žiadateľ vyberie z hľadiska vecného obsahu zo stĺpca „Skupina výdavkov“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bu prosím uhradiť na bankový účet č. (IBAN)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kód banky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názov banky:</w:t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adresa banky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</w:t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meno, priezvisko žiadateľa, resp. štatutárneho zástupcu,</w:t>
      </w:r>
    </w:p>
    <w:p>
      <w:pPr>
        <w:pStyle w:val="Normal"/>
        <w:ind w:firstLine="5940"/>
        <w:jc w:val="both"/>
        <w:rPr>
          <w:sz w:val="24"/>
        </w:rPr>
      </w:pPr>
      <w:r>
        <w:rPr>
          <w:sz w:val="24"/>
        </w:rPr>
        <w:t>podpis, pečiatka</w:t>
      </w:r>
    </w:p>
    <w:p>
      <w:pPr>
        <w:pStyle w:val="Normal"/>
        <w:jc w:val="both"/>
        <w:rPr/>
      </w:pPr>
      <w:r>
        <w:rPr/>
        <w:t>/* nehodiace sa preškrtnite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tabs>
        <w:tab w:val="clear" w:pos="4536"/>
        <w:tab w:val="clear" w:pos="9072"/>
        <w:tab w:val="left" w:pos="7184" w:leader="none"/>
      </w:tabs>
      <w:ind w:firstLine="6372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1620</wp:posOffset>
          </wp:positionH>
          <wp:positionV relativeFrom="paragraph">
            <wp:posOffset>-250190</wp:posOffset>
          </wp:positionV>
          <wp:extent cx="4210050" cy="36195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</w:t>
    </w:r>
    <w:r>
      <w:rPr>
        <w:b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rkazkladnhotextu21">
    <w:name w:val="Zarážka základného textu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5:00Z</dcterms:created>
  <dc:creator>Soňa Kmeťová</dc:creator>
  <dc:description/>
  <cp:keywords/>
  <dc:language>en-US</dc:language>
  <cp:lastModifiedBy>Piecková Katarína</cp:lastModifiedBy>
  <cp:lastPrinted>2015-08-21T09:12:00Z</cp:lastPrinted>
  <dcterms:modified xsi:type="dcterms:W3CDTF">2018-03-21T07:29:00Z</dcterms:modified>
  <cp:revision>9</cp:revision>
  <dc:subject/>
  <dc:title>Manuál</dc:title>
</cp:coreProperties>
</file>