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  <w:t>Náležitosti podnikateľského zámer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určené Ústredím práce, sociálnych vecí a rodiny, podľa § 57 ods. 3 a 6, zákona č. 5/2004 Z. z.  o službách zamestnanosti a o zmene a doplnení niektorých zákonov, v znení neskorších predpisov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Rozsah podnikateľského zámeru  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minimálne 5 strán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sah podnikateľského zámer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 žiadateľov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ofesijný životopis, údaje o absolvovaní školy, priebeh zamestnaní, schopnosti, zručnosti,  absolvovanie kurzov, stáží, prípade ukončenia/prerušenia živnosti je potrebné uviesť dôvod, doklad o poslednom ukončenom vzdela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istika zámeru – charakteristika chráneného pracovisk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edmet podnikateľskej činnosti, opis produktu, poskytovaných služieb zákazníkovi/klientovi, forma realizácie SZČ.</w:t>
      </w:r>
    </w:p>
    <w:p>
      <w:pPr>
        <w:pStyle w:val="Normal"/>
        <w:ind w:left="426" w:hanging="14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harakteristika pracovnej činnosti a pracovného miesta, popis pracoviska, popis pracovných činností,  rozvrhnutie pracovného času občana so ZP, ako bude mať prispôsobené pracovné podmienky vrátane nárokov na pracovný výkon k svojmu zdravotnému stavu - § 55 zákona č. 5/2004 Z. z.</w:t>
      </w:r>
    </w:p>
    <w:p>
      <w:pPr>
        <w:pStyle w:val="Normal"/>
        <w:tabs>
          <w:tab w:val="clear" w:pos="708"/>
          <w:tab w:val="left" w:pos="284" w:leader="none"/>
        </w:tabs>
        <w:ind w:left="426" w:hanging="6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up realizácie zámeru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Základná myšlienka podnikateľského plánu a časový realizačný pl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to realizácie zámeru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de sa bude podnikateľský plán realizovať, priestorové zabezpečenie, údaje o nebytových   priestoroch, nájomné vzťahy a pod., technické a organizačné zabezpečenie realizácie  záme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ketingové informáci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formácie o trhu v lokalite, odhad rozsahu produkcie podnikateľskej činnosti, reklama, konkurencia, marketingové ciel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abé a silné stránky zámeru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inančná prognóza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elková finančná prognóza projektu a priebeh finančného toku minimálne 2 roky, predpokladané náklady a výnosy,  podiel vlastného vkladu na celkovom financovaní, iné zdroje financovania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plňujúce údaje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Informácie, ktoré zvyšujú dôveryhodnosť zámeru, napr. zmluvy o budúcej zmluve, certifikáty, osvedčenia, pripravené cenníky a p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alkulácia predpokladaných nákladov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redpokladané výdavky súvisiace so samostatnou zárobkovou činnosťou. Uveďte konkrétne predmety, ktoré predpokladáte kúpiť, poplatky za služby, ktoré predpokladáte uhradiť zo získaného príspevk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Tento projekt sa realizuje vďaka podpore z Európskeho sociálneho fondu v rámci Operačného programu Ľudské zdroje,  www.employment.gov.sk / </w:t>
    </w:r>
    <w:hyperlink r:id="rId1">
      <w:r>
        <w:rPr>
          <w:rStyle w:val="InternetLink"/>
          <w:i/>
        </w:rPr>
        <w:t>www.esf.gov.sk</w:t>
      </w:r>
    </w:hyperlink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  <w:t xml:space="preserve">                                                                                                                      ITMS2014+: 312031J413 </w:t>
      <w:tab/>
      <w:t xml:space="preserve"> </w:t>
      <w:tab/>
    </w:r>
  </w:p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3670935" cy="4267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67093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i w:val="false"/>
    </w:rPr>
  </w:style>
  <w:style w:type="character" w:styleId="WW8Num4z3">
    <w:name w:val="WW8Num4z3"/>
    <w:qFormat/>
    <w:rPr>
      <w:rFonts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citci">
    <w:name w:val="Zoznam citáci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b/>
      <w:i/>
      <w:sz w:val="24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Ntext2CharChar">
    <w:name w:val="N-text2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  <w:jc w:val="both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09:00Z</dcterms:created>
  <dc:creator>bielikova</dc:creator>
  <dc:description/>
  <cp:keywords/>
  <dc:language>en-US</dc:language>
  <cp:lastModifiedBy>Vigašová Alena</cp:lastModifiedBy>
  <cp:lastPrinted>2009-02-09T10:43:00Z</cp:lastPrinted>
  <dcterms:modified xsi:type="dcterms:W3CDTF">2017-07-25T08:05:00Z</dcterms:modified>
  <cp:revision>4</cp:revision>
  <dc:subject/>
  <dc:title>Príloha č</dc:title>
</cp:coreProperties>
</file>