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991100" cy="427990"/>
            <wp:effectExtent l="0" t="0" r="0" b="0"/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Kód ITMS2014+: </w:t>
      </w:r>
    </w:p>
    <w:p>
      <w:pPr>
        <w:pStyle w:val="Heading"/>
        <w:tabs>
          <w:tab w:val="clear" w:pos="708"/>
          <w:tab w:val="left" w:pos="651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/>
        <w:t>Čestné vyhlásenie žiadateľa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Zamestnávateľ</w:t>
      </w:r>
      <w:r>
        <w:rPr>
          <w:b/>
        </w:rPr>
        <w:t xml:space="preserve"> ( právnická osoba/fyzická osoba)</w:t>
      </w:r>
      <w:r>
        <w:rPr/>
        <w:t>: 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Štatutárny zástupca </w:t>
      </w:r>
      <w:r>
        <w:rPr>
          <w:i/>
        </w:rPr>
        <w:t>(titul, meno, priezvisko)</w:t>
      </w:r>
      <w:r>
        <w:rPr/>
        <w:t>: 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Sídlo právnickej osoby/trvalý pobyt fyzickej osoby: 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IČO: ..............................</w:t>
        <w:tab/>
        <w:tab/>
        <w:tab/>
        <w:t>DIČ: 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Prevažujúca činnosť </w:t>
      </w:r>
      <w:r>
        <w:rPr>
          <w:i/>
        </w:rPr>
        <w:t>(podľa štatistickej klasifikácie ekonomických činností)</w:t>
      </w:r>
      <w:r>
        <w:rPr/>
        <w:t>: 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ďalej len „žiadateľ“), týmto na účely predloženia žiadosti o platbu príspevku podľa </w:t>
      </w:r>
      <w:r>
        <w:rPr>
          <w:b/>
        </w:rPr>
        <w:t>§ 59</w:t>
      </w:r>
      <w:r>
        <w:rPr/>
        <w:t xml:space="preserve"> „Príspevok  na činnosť pracovného asistenta“</w:t>
      </w:r>
    </w:p>
    <w:p>
      <w:pPr>
        <w:pStyle w:val="Normal"/>
        <w:jc w:val="both"/>
        <w:rPr/>
      </w:pPr>
      <w:r>
        <w:rPr/>
        <w:t>v zmysle dohody č.: 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estne vyhlasuj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both"/>
        <w:rPr/>
      </w:pPr>
      <w:r>
        <w:rPr>
          <w:color w:val="000000"/>
        </w:rPr>
        <w:t>ako prijímateľ, že predložený elektronický výpis z účtu preukazujúci úhradu nárokovaných výdavkov je na moju emailovú adresu, po dohode s bankou, zasielaný v PDF formáte chránenom heslom, respektíve iným identifikačným kódom. Som si vedomý, že po vytlačení a predložení takéhoto elektronického výpisu z účtu na úrad som povinný tento elektronický výpis z účtu archivovať aj v elektronickej podobe po dobu uvedenú v dohode o poskytnutí finančného príspev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pis a pečiatk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 xml:space="preserve">Národný projekt </w:t>
    </w:r>
    <w:r>
      <w:rPr>
        <w:bCs/>
        <w:i/>
        <w:color w:val="FF0000"/>
        <w:kern w:val="2"/>
        <w:sz w:val="20"/>
        <w:szCs w:val="20"/>
      </w:rPr>
      <w:t>Podpora zamestnávania občanov so zdravotným postihnutím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>sa realizuje vďaka podpore z Európskeho sociálneho fondu v rámci Operačného programu Ľudské zdroje*</w:t>
    </w:r>
  </w:p>
  <w:p>
    <w:pPr>
      <w:pStyle w:val="Footer"/>
      <w:jc w:val="center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>www.employment.gov.sk / www.esf.gov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6"/>
      <w:szCs w:val="2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32:00Z</dcterms:created>
  <dc:creator>upsvr</dc:creator>
  <dc:description/>
  <cp:keywords/>
  <dc:language>en-US</dc:language>
  <cp:lastModifiedBy>Piecková Katarína</cp:lastModifiedBy>
  <cp:lastPrinted>2015-05-20T15:11:00Z</cp:lastPrinted>
  <dcterms:modified xsi:type="dcterms:W3CDTF">2018-03-21T07:37:00Z</dcterms:modified>
  <cp:revision>20</cp:revision>
  <dc:subject/>
  <dc:title>___________________________________________________________________________</dc:title>
</cp:coreProperties>
</file>