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Zoznam úradov práce, sociálnych vecí a rodiny územne príslušných na predkladanie žiadostí o poskytnutie finančných príspevkov na mentorované zapracovanie a prax u zamestnávateľa, ktorý na tento účel vytvorí pracovné miesto (okrem BSK)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14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"/>
        <w:gridCol w:w="2658"/>
        <w:gridCol w:w="2268"/>
        <w:gridCol w:w="425"/>
        <w:gridCol w:w="1687"/>
        <w:gridCol w:w="297"/>
        <w:gridCol w:w="2088"/>
        <w:gridCol w:w="2475"/>
      </w:tblGrid>
      <w:tr>
        <w:trPr>
          <w:trHeight w:val="387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Okres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Úrad práce, sociálnych vecí a rodiny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dresa úradu práce, sociálnych vecí a rodiny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ÚC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ská Bystrica</w:t>
            </w:r>
          </w:p>
        </w:tc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ská Bystrica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ČSA 7, 974 01 Banská Bystrica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skobystric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ská Štiavnic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ská Štiavnic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.T. Sytnianskeho 1180, 969 58 Banská Štiavnic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skobystric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Bardejov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rdejov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lhý rad 17, 085 71 Bardejov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šov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34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rezno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rezn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ázusova 40, 977 01 Brezn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skobystric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Čadc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Čadc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tičné námestie 1617, 022 01 Čadc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Žilin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75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olný Kubín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olný Kubí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ámestie slobody 1, 026 01 Dolný Kubín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Žilin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3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Dunajská Streda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unajská Stred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Ádorská 41, 929 01 Dunajská Stred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nav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alant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alant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taničná 5, 924 01 Galant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nav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umenné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umenné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ukorelliho 1, 066 70 Humenné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šov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ežmarok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ežmarok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. Alexandra 61, 060 01 Kežmarok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šov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márno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márn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Nám. M. R. Štefánika 9, 945 01 Komárn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triansky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5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šic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šic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taničné nám. 9, 042 11 Košic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šic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ic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ic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Ľ. Štúra 53, 934 03 Levic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iansky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tovský Mikuláš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tovský Mikuláš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. Hodžu 30, 031 80 Liptovský Mikuláš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lin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čenec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Lučenec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hára 18, 984 01 Lučenec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skobystric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in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omeského 4, 036 01 Martin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lin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alovc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alovc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ziánov 1, 071 01 Michalovc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šic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mestovo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mestov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m. A. Bernoláka 381/4, 02901 Námestov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lin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Štefánikova trieda 88, 949 01 Nitr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iansky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é Mesto nad Váhom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é Mesto nad Váho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viezdoslavova 36, 915 01 Nové Mesto nad Váhom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nčiansky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é Zámky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é Zámky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isztóryho 1, 940 36 Nové Zámky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iansky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zánsk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zánsk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m. SNP 151/6, 958 01 Partizánske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nčiansky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71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šťany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šťany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inská cesta 5053/13, 92101 Piešťany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nav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3"/>
                <w:szCs w:val="23"/>
              </w:rPr>
              <w:t>Okres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Úrad práce, sociálnych vecí a rodi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dresa úradu práce, sociálnych vecí a rodiny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ÚC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d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d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brežie Jána Pavla II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Hraničná 667/13, 058 01  Poprad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šovský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ievidza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ievidz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Šumperská 1, 971 01 Prievidza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nčiansky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važská Bystrica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važská Bystr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Centrum 13/17, 017 01 Považská Bystrica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enčiansky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š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lovenská 87 , 080 28 Prešov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šovský</w:t>
            </w:r>
          </w:p>
        </w:tc>
        <w:tc>
          <w:tcPr>
            <w:tcW w:w="2385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75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evúca </w:t>
            </w:r>
          </w:p>
        </w:tc>
        <w:tc>
          <w:tcPr>
            <w:tcW w:w="2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evúca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. gen. Viesta 1103/4, 050 01 Revúca </w:t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obystrický </w:t>
            </w:r>
          </w:p>
        </w:tc>
        <w:tc>
          <w:tcPr>
            <w:tcW w:w="2385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75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75" w:type="dxa"/>
            <w:vMerge w:val="restart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ský </w:t>
            </w:r>
          </w:p>
        </w:tc>
      </w:tr>
      <w:tr>
        <w:trPr>
          <w:trHeight w:val="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imavská Sobota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imavská Sobot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Čerenčianska 18, 979 01 Rimavská Sobota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obystrický </w:t>
            </w:r>
          </w:p>
        </w:tc>
        <w:tc>
          <w:tcPr>
            <w:tcW w:w="238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75" w:type="dxa"/>
            <w:vMerge w:val="continue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ožňava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ožňav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Šafárikova 112, 048 01 Rožňava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ošic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užomberok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užomberok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ám. slobody 9, 034 01 Ružomberok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Žilins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enica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enic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ajanského 17, 905 01 Senica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navský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pišská Nová Ves </w:t>
            </w:r>
          </w:p>
        </w:tc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pišská Nová Ves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Odborárov 53, 052 21 Spišská Nová Ves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ošic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ará Ľubovňa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ará Ľubovň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Farbiarska 57, 064 01 Stará Ľubovňa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s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ropkov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ropkov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lavná 26, 091 01 Stropkov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s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opoľčany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opoľčan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Škultétyho 1577/8, 955 01 Topoľčany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itriansky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nčín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nčín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.R. Štefánika 20, 911 01 Trenčín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nčiansky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nava</w:t>
            </w:r>
          </w:p>
        </w:tc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nav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ána Bottu 4, 917 01 Trnava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navský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bišov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bišov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. R. Štefánika 23, 075 01 Trebišov </w:t>
            </w:r>
          </w:p>
        </w:tc>
        <w:tc>
          <w:tcPr>
            <w:tcW w:w="2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ošic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eľký Krtíš </w:t>
            </w:r>
          </w:p>
        </w:tc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eľký Krtíš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adácha 2, 990 01 Veľký Krtíš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obystric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ranov nad Topľou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ranov nad Topľou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ám. Slobody 5, 093 22 Vranov nad Topľou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s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volen </w:t>
            </w:r>
          </w:p>
        </w:tc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volen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J. Jiskru 6, 960 09 Zvolen </w:t>
            </w:r>
          </w:p>
        </w:tc>
        <w:tc>
          <w:tcPr>
            <w:tcW w:w="2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obystric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Žilina </w:t>
            </w:r>
          </w:p>
        </w:tc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Žilin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urbanova 16, 010 01 Žilina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Žilins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i/>
        <w:i/>
        <w:sz w:val="20"/>
        <w:szCs w:val="20"/>
      </w:rPr>
    </w:pPr>
    <w:r>
      <w:rPr>
        <w:bCs/>
        <w:i/>
        <w:sz w:val="20"/>
        <w:szCs w:val="20"/>
      </w:rPr>
      <w:t>Tento projekt sa realizuje vďaka podpore z Európskeho sociálneho fondu  a Európskeho fondu regionálneho rozvoja v rámci Operačného programu Ľudské zdroje</w:t>
    </w:r>
  </w:p>
  <w:p>
    <w:pPr>
      <w:pStyle w:val="Footer"/>
      <w:jc w:val="center"/>
      <w:rPr>
        <w:i/>
        <w:i/>
        <w:color w:val="365F91"/>
        <w:sz w:val="20"/>
        <w:szCs w:val="20"/>
      </w:rPr>
    </w:pPr>
    <w:r>
      <w:rPr>
        <w:bCs/>
        <w:i/>
        <w:color w:val="365F91"/>
        <w:sz w:val="20"/>
        <w:szCs w:val="20"/>
      </w:rPr>
      <w:t>www.esf.gov.sk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sz w:val="24"/>
        <w:szCs w:val="24"/>
      </w:rPr>
    </w:pPr>
    <w:r>
      <w:rPr>
        <w:rFonts w:eastAsia="Times New Roman" w:cs="Times New Roman" w:ascii="Times New Roman" w:hAnsi="Times New Roman"/>
        <w:i/>
        <w:sz w:val="24"/>
        <w:szCs w:val="24"/>
      </w:rPr>
      <w:t xml:space="preserve">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24"/>
        <w:szCs w:val="24"/>
      </w:rPr>
      <w:t>Príloha. č. 6</w: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Calibri"/>
        <w:lang w:val="en-US" w:eastAsia="en-US"/>
      </w:rPr>
      <w:t xml:space="preserve">                                        </w:t>
    </w:r>
    <w:r>
      <w:rPr>
        <w:lang w:val="en-US" w:eastAsia="en-US"/>
      </w:rPr>
      <w:drawing>
        <wp:inline distT="0" distB="0" distL="0" distR="0">
          <wp:extent cx="4309745" cy="42545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09745" cy="425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0"/>
        <w:szCs w:val="20"/>
      </w:rPr>
      <w:tab/>
    </w:r>
  </w:p>
  <w:p>
    <w:pPr>
      <w:pStyle w:val="Header"/>
      <w:jc w:val="right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t>Kód ITMS.............</w:t>
    </w:r>
  </w:p>
  <w:p>
    <w:pPr>
      <w:pStyle w:val="Header"/>
      <w:tabs>
        <w:tab w:val="clear" w:pos="9072"/>
        <w:tab w:val="center" w:pos="4536" w:leader="none"/>
      </w:tabs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9:54:00Z</dcterms:created>
  <dc:creator>kosutovad</dc:creator>
  <dc:description/>
  <cp:keywords/>
  <dc:language>en-US</dc:language>
  <cp:lastModifiedBy>Fridrichová Magdaléna</cp:lastModifiedBy>
  <cp:lastPrinted>2015-03-04T08:51:00Z</cp:lastPrinted>
  <dcterms:modified xsi:type="dcterms:W3CDTF">2015-08-07T05:43:00Z</dcterms:modified>
  <cp:revision>10</cp:revision>
  <dc:subject/>
  <dc:title/>
</cp:coreProperties>
</file>