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vyhlásenie žiadateľ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amestnávateľ (názov):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Sídlo: ............................................................................................................................................ IČO:  ..............................................................  </w:t>
      </w:r>
    </w:p>
    <w:p>
      <w:pPr>
        <w:pStyle w:val="Normal"/>
        <w:jc w:val="both"/>
        <w:rPr/>
      </w:pPr>
      <w:r>
        <w:rPr/>
        <w:t xml:space="preserve">Štatutárny zástupca (titul, meno, priezvisko): 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ďalej len „žiadateľ“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účely žiadosti o poskytnutie finančného príspevku v rámci projektu č. XX </w:t>
      </w:r>
      <w:r>
        <w:rPr>
          <w:i/>
        </w:rPr>
        <w:t>„Podpora zamestnávania nezamestnaných v samospráve“</w:t>
      </w:r>
      <w:r>
        <w:rPr/>
        <w:t xml:space="preserve"> vypracovaného v zmysle § 54 zákona č. 5/2004 Z. z. o službách zamestnanosti a o zmene a doplnení niektorých zákonov v znení neskorších predpisov týmto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čestne vyhlasuje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že ku dňu podania žiadosti o poskytnutie príspevku </w:t>
      </w:r>
      <w:r>
        <w:rPr>
          <w:b/>
        </w:rPr>
        <w:t>nemá voči žiadnemu úradu práce, sociálnych vecí a rodiny záväzky, ani voči iným úradom a orgánom štátu pohľadávku</w:t>
      </w:r>
      <w:r>
        <w:rPr/>
        <w:t>, ktorá vznikla z nedodržania podmienok dohody, resp. porušenia finančnej disciplíny alebo vznikom nezrovnalosti podľa § 31 zákona č. 523/2004 Z. z. o rozpočtových pravidlách verejnej správy a o zmene a doplnení niektorých zákonov a ani nie je voči nemu vedené správne konanie Správou finančnej kontrol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Som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Štatutárny orgán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6053"/>
      </w:tblGrid>
      <w:tr>
        <w:trPr>
          <w:trHeight w:val="40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Titul, meno a priezvisko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Funkcia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odpis a pečiatka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Dátum a miesto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aps/>
        <w:sz w:val="14"/>
        <w:szCs w:val="14"/>
      </w:rPr>
      <w:t xml:space="preserve">Oznámenie </w:t>
    </w:r>
    <w:r>
      <w:rPr>
        <w:sz w:val="14"/>
        <w:szCs w:val="14"/>
      </w:rPr>
      <w:t>č</w:t>
    </w:r>
    <w:r>
      <w:rPr>
        <w:caps/>
        <w:sz w:val="14"/>
        <w:szCs w:val="14"/>
      </w:rPr>
      <w:t xml:space="preserve">. 1/2012/P XX/§54 o možnosti PREDKLADANIA ŽIADOSTÍ O POSKYTNUTIE finančného príspevku  V rámci PROJEKTu </w:t>
    </w:r>
    <w:r>
      <w:rPr>
        <w:i/>
        <w:sz w:val="14"/>
        <w:szCs w:val="14"/>
      </w:rPr>
      <w:t>„Podpora zamestnávania nezamestnaných v samospráve</w:t>
    </w:r>
    <w:r>
      <w:rPr>
        <w:sz w:val="14"/>
        <w:szCs w:val="14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20005</wp:posOffset>
          </wp:positionH>
          <wp:positionV relativeFrom="paragraph">
            <wp:posOffset>-106680</wp:posOffset>
          </wp:positionV>
          <wp:extent cx="809625" cy="84772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ragraph">
            <wp:posOffset>-10668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100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4:00Z</dcterms:created>
  <dc:creator>DankovicD</dc:creator>
  <dc:description/>
  <cp:keywords/>
  <dc:language>en-US</dc:language>
  <cp:lastModifiedBy>DankovicD</cp:lastModifiedBy>
  <dcterms:modified xsi:type="dcterms:W3CDTF">2012-11-20T12:41:00Z</dcterms:modified>
  <cp:revision>4</cp:revision>
  <dc:subject/>
  <dc:title/>
</cp:coreProperties>
</file>