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oznam úradov práce, sociálnych vecí a  rodiny územne príslušných na predkladanie žiadostí o poskytnutie finančného príspevku</w:t>
      </w:r>
    </w:p>
    <w:p>
      <w:pPr>
        <w:pStyle w:val="Normal"/>
        <w:jc w:val="center"/>
        <w:rPr>
          <w:b/>
          <w:b/>
        </w:rPr>
      </w:pPr>
      <w:r>
        <w:rPr/>
        <w:t>(mimo BSK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2289"/>
        <w:gridCol w:w="3428"/>
        <w:gridCol w:w="1754"/>
      </w:tblGrid>
      <w:tr>
        <w:trPr>
          <w:trHeight w:val="300" w:hRule="atLeast"/>
        </w:trPr>
        <w:tc>
          <w:tcPr>
            <w:tcW w:w="2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284" w:hanging="0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Okres</w:t>
            </w:r>
          </w:p>
        </w:tc>
        <w:tc>
          <w:tcPr>
            <w:tcW w:w="22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Úrad práce, sociálnych vecí a rodiny</w:t>
            </w:r>
          </w:p>
        </w:tc>
        <w:tc>
          <w:tcPr>
            <w:tcW w:w="34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Adresa úradu práce, sociálnych vecí a rodiny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VÚC</w:t>
            </w:r>
          </w:p>
        </w:tc>
      </w:tr>
      <w:tr>
        <w:trPr>
          <w:trHeight w:val="315" w:hRule="atLeast"/>
        </w:trPr>
        <w:tc>
          <w:tcPr>
            <w:tcW w:w="2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</w:r>
          </w:p>
        </w:tc>
        <w:tc>
          <w:tcPr>
            <w:tcW w:w="22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34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k-SK"/>
              </w:rPr>
              <w:t>Bánovce nad Bebravou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artizánske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ám. SNP 151/6, 958 01 Partizánske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enčiansky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Banská Bystrica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nská Bystrica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Zvolenská cesta 27, </w:t>
              <w:br/>
              <w:t>974 05 Banská Bystric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nskobystrický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Banská Štiavnica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nská Štiavnica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A.T. Sytnianskeho 1180, </w:t>
              <w:br/>
              <w:t>969 58 Banská Štiavnic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nskobystrický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k-SK"/>
              </w:rPr>
              <w:t>Bardejov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rdejov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lhý rad 17, 085 71 Bardejov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ešovský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Brezno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rezno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Rázusova 40, 977 01 Brezno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nskobystrický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Bytča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Žilina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urbanova 16, 010 01 Žilin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Žilinský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Čadca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Čadca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Matičné námestie 1617, </w:t>
              <w:br/>
              <w:t>022 01 Čadc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Žilinský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Detva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volen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sk-SK"/>
              </w:rPr>
              <w:t>J. Jiskru 6, 960 09 Zvolen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nskobystrický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Dolný Kubín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olný Kubín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Námestie slobody 1, </w:t>
              <w:br/>
              <w:t>026 01 Dolný Kubín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Žilinský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Dunajská Streda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unajská Streda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Ádorská 41, </w:t>
              <w:br/>
              <w:t>929 01 Dunajská Stred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navský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Galanta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Galanta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taničná 5, 924 01 Galant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navský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Gelnica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pišská Nová Ves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Odborárov 53,</w:t>
              <w:br/>
              <w:t>052 21 Spišská Nová Ves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šický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Hlohovec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ešťany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Krajinská cesta 5053/13, </w:t>
              <w:br/>
              <w:t>921 01 Piešťany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navský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Humenné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umenné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ukorelliho 1, 066 70 Humenné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ešovský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Ilava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enčín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.R. Štefánika 20, 911 01 Trenčín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enčiansky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Kežmarok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ežmarok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r. Alexandra 61, 060 01 Kežmarok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ešovský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Komárno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márno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sk-SK"/>
              </w:rPr>
              <w:t>Nám. M. R. Štefánika 9,</w:t>
              <w:br/>
              <w:t>945 01 Komárno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itriansky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Košice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šice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taničné nám. 9, 042 11 Košice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šický</w:t>
            </w:r>
          </w:p>
        </w:tc>
      </w:tr>
      <w:tr>
        <w:trPr>
          <w:trHeight w:val="600" w:hRule="atLeast"/>
        </w:trPr>
        <w:tc>
          <w:tcPr>
            <w:tcW w:w="23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k-SK"/>
              </w:rPr>
              <w:t>Košice - okolie</w:t>
            </w:r>
          </w:p>
        </w:tc>
        <w:tc>
          <w:tcPr>
            <w:tcW w:w="22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šice</w:t>
            </w:r>
          </w:p>
        </w:tc>
        <w:tc>
          <w:tcPr>
            <w:tcW w:w="34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taničné nám. 9, 042 11 Košice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šick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320"/>
        <w:gridCol w:w="3286"/>
        <w:gridCol w:w="1754"/>
      </w:tblGrid>
      <w:tr>
        <w:trPr>
          <w:trHeight w:val="300" w:hRule="atLeast"/>
        </w:trPr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Okres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sk-SK"/>
              </w:rPr>
              <w:t>Úrad práce, sociálnych vecí a rodiny</w:t>
            </w:r>
          </w:p>
        </w:tc>
        <w:tc>
          <w:tcPr>
            <w:tcW w:w="32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Adresa úradu práce, sociálnych vecí a rodiny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VÚC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3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Krupin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volen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sk-SK"/>
              </w:rPr>
              <w:t>J. Jiskru 6, 960 09 Zvolen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nskobystric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Kysucké Nové Mesto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Žilina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urbanova 16, 010 01 Žilin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Žilin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Levice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evice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Ľ. Štúra 53, 934 03 Levice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itriansky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Levoč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sk-SK"/>
              </w:rPr>
              <w:t>Poprad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Nábrežie Jána Pavla II. 439/16, </w:t>
              <w:br/>
              <w:t>058 01  Poprad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ešov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Liptovský Mikuláš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iptovský Mikuláš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sk-SK"/>
              </w:rPr>
              <w:t>M. M. Hodžu 30,</w:t>
              <w:br/>
              <w:t xml:space="preserve"> 031 80 Liptovský Mikuláš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Žilin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Lučenec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učenec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ehára 18, 984 01 Lučenec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nskobystric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Marti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rtin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ovomeského 4, 036 01  Martin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Žilin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Medzilaborc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tropkov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lavná 26, 091 01 Stropkov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ešov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Michalovc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ichalovce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aleziánov 1, 071 01 Michalovce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šic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Myja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ové Mesto nad Váhom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viezdoslavova 36,</w:t>
              <w:br/>
              <w:t>915 01 Nové Mesto nad Váhom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enčiansky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Námestovo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ámestovo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sk-SK"/>
              </w:rPr>
              <w:t xml:space="preserve">Nám. A. Bernoláka 381/4, </w:t>
              <w:br/>
              <w:t>02901 Námestovo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Žilin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Nitr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itr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tefánikova trieda 88, 949 01 Nitr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itriansky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Nové Mesto nad Váhom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ové Mesto nad Váhom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viezdoslavova 36,</w:t>
              <w:br/>
              <w:t>915 01 Nové Mesto nad Váhom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enčiansky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Nové Zámky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ové Zámky</w:t>
            </w:r>
          </w:p>
        </w:tc>
        <w:tc>
          <w:tcPr>
            <w:tcW w:w="3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pisztóryho 1, 940 36 Nové Zámky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sk-SK"/>
              </w:rPr>
              <w:t>Nitriansky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Partizánske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artizánsk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ám. SNP 151/6, 958 01 Partizánske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enčiansky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Piešťany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iešťan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Krajinská cesta 5053/13, </w:t>
              <w:br/>
              <w:t>921 01 Piešťany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nav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Poltár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učenec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Lehára 18, 984 01 Lučenec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nskobystric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Poprad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prad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Nábrežie Jána Pavla II. 439/16, </w:t>
              <w:br/>
              <w:t>058 01  Poprad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ešov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Považská Bystric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važská Bystric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Centrum 13/17, </w:t>
              <w:br/>
              <w:t>017 01 Považská Bystric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enčiansky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Prešov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ešov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lovenská 87, 080 28 Prešov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ešovsk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320"/>
        <w:gridCol w:w="3440"/>
        <w:gridCol w:w="1754"/>
      </w:tblGrid>
      <w:tr>
        <w:trPr>
          <w:trHeight w:val="300" w:hRule="atLeast"/>
        </w:trPr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Okres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Úrad práce, sociálnych vecí a rodiny</w:t>
            </w:r>
          </w:p>
        </w:tc>
        <w:tc>
          <w:tcPr>
            <w:tcW w:w="3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Adresa úradu práce, sociálnych vecí a rodiny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VÚC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3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Prievidz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ievidza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umperská 1,  971 01 Prievidz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enčiansky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Púchov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ovažská Bystrica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Centrum 13/17, </w:t>
              <w:br/>
              <w:t>017 01 Považská Bystric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enčiansky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Revúc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Revúca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sk-SK"/>
              </w:rPr>
              <w:t xml:space="preserve"> </w:t>
            </w:r>
            <w:r>
              <w:rPr>
                <w:color w:val="000000"/>
                <w:lang w:eastAsia="sk-SK"/>
              </w:rPr>
              <w:t xml:space="preserve">ul. gen. Viesta 1103/4, </w:t>
              <w:br/>
              <w:t>050 01 Revúc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nskobystric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Rimavská Sobot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Rimavská Sobota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Čerenčianska 18, </w:t>
              <w:br/>
              <w:t>979 01 Rimavská Sobot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nskobystric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Rožňa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Rožňava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Šafárikova 112, 048 01 Rožňava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šic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Ružomberok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Ružomberok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sk-SK"/>
              </w:rPr>
              <w:t>Nám. slobody 9, 034 01 Ružomberok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Žilin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Sabinov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ešov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lovenská 87, 080 28 Prešov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ešov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Senic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enica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ajanského 17, 905 01 Senic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nav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Skalic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enica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ajanského 17, 905 01 Senic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nav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Snin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umenné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ukorelliho 1, 066 70 Humenné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ešov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Sobranc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ichalovce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aleziánov 1, 071 01 Michalovce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šic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Spišská Nová V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pišská Nová Ves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Odborárov 53,</w:t>
              <w:br/>
              <w:t>052 21 Spišská Nová Ves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šic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Stará Ľubovň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tará Ľubovňa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Farbiarska 57, 064 01 Stará Ľubovň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ešov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Stropkov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Stropkov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lavná 26, 091 01 Stropkov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ešov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Svidník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rdejov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Dlhý rad 17, 085 71 Bardejov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ešov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Šaľ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ové Zámky</w:t>
            </w:r>
          </w:p>
        </w:tc>
        <w:tc>
          <w:tcPr>
            <w:tcW w:w="3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apisztóryho 1, 940 36 Nové Zámky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itriansky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Topoľčany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opoľčany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kultétyho 1577/8, 955 01 Topoľčany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itriansky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Trebišov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ebišov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M. R. Štefánika 23, </w:t>
              <w:br/>
              <w:t>075 01 Trebišov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Košic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Trenčí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enčí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.R. Štefánika 20, 911 01 Trenčín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enčiansky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Trnav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nava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Jána Bottu 4, 917 01 Trnav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Trnav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Turčianske Teplic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rti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ovomeského 4, 036 01  Martin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Žilinsk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2320"/>
        <w:gridCol w:w="3286"/>
        <w:gridCol w:w="1754"/>
      </w:tblGrid>
      <w:tr>
        <w:trPr>
          <w:trHeight w:val="300" w:hRule="atLeast"/>
        </w:trPr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Okres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Úrad práce, sociálnych vecí a rodiny</w:t>
            </w:r>
          </w:p>
        </w:tc>
        <w:tc>
          <w:tcPr>
            <w:tcW w:w="32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Adresa úradu práce, sociálnych vecí a rodiny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VÚC</w:t>
            </w:r>
          </w:p>
        </w:tc>
      </w:tr>
      <w:tr>
        <w:trPr>
          <w:trHeight w:val="315" w:hRule="atLeast"/>
        </w:trPr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sk-SK"/>
              </w:rPr>
            </w:pPr>
            <w:r>
              <w:rPr>
                <w:b/>
                <w:color w:val="000000"/>
                <w:lang w:eastAsia="sk-SK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32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Tvrdoší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ámestovo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Nám. A. Bernoláka 381/4, </w:t>
              <w:br/>
              <w:t>02901 Námestovo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Žilin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Veľký Krtíš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eľký Krtíš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Madácha 2, 990 01 Veľký Krtíš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nskobystric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Vranov nad Topľou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Vranov nad Topľou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Nám. Slobody 5, </w:t>
              <w:br/>
              <w:t>093 22 Vranov nad Topľou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Prešovs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Zlaté Moravc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itr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Štefánikova trieda 88, 949 01 Nitr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Nitriansky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Zvole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Zvolen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sk-SK"/>
              </w:rPr>
              <w:t>J. Jiskru 6, 960 09 Zvolen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nskobystric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Žarnovica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nská Štiavnic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A.T. Sytnianskeho 1180, </w:t>
              <w:br/>
              <w:t>969 58 Banská Štiavnic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nskobystric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Žiar nad Hronom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nská Štiavnic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 xml:space="preserve">A.T. Sytnianskeho 1180, </w:t>
              <w:br/>
              <w:t>969 58 Banská Štiavnica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Banskobystrický</w:t>
            </w:r>
          </w:p>
        </w:tc>
      </w:tr>
      <w:tr>
        <w:trPr>
          <w:trHeight w:val="60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sk-SK"/>
              </w:rPr>
            </w:pPr>
            <w:r>
              <w:rPr>
                <w:bCs/>
                <w:color w:val="000000"/>
                <w:lang w:eastAsia="sk-SK"/>
              </w:rPr>
              <w:t>Žilina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Žilina</w:t>
            </w:r>
          </w:p>
        </w:tc>
        <w:tc>
          <w:tcPr>
            <w:tcW w:w="32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Hurbanova 16, 010 01 Žilina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sk-SK"/>
              </w:rPr>
            </w:pPr>
            <w:r>
              <w:rPr>
                <w:color w:val="000000"/>
                <w:lang w:eastAsia="sk-SK"/>
              </w:rPr>
              <w:t>Žilinsk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firstLine="24"/>
      <w:jc w:val="center"/>
      <w:rPr>
        <w:rFonts w:ascii="Times New Roman" w:hAnsi="Times New Roman" w:cs="Times New Roman"/>
        <w:b w:val="false"/>
        <w:b w:val="false"/>
        <w:sz w:val="20"/>
        <w:szCs w:val="20"/>
      </w:rPr>
    </w:pPr>
    <w:r>
      <w:rPr>
        <w:rFonts w:cs="Times New Roman" w:ascii="Times New Roman" w:hAnsi="Times New Roman"/>
        <w:b w:val="false"/>
        <w:sz w:val="20"/>
        <w:szCs w:val="20"/>
      </w:rPr>
      <w:t>Oznámenie o možnosti predkladania žiadostí o poskytnutie finančného príspevku na podporu</w:t>
    </w:r>
  </w:p>
  <w:p>
    <w:pPr>
      <w:pStyle w:val="Heading1"/>
      <w:spacing w:before="0" w:after="0"/>
      <w:ind w:firstLine="24"/>
      <w:jc w:val="center"/>
      <w:rPr>
        <w:rFonts w:ascii="Times New Roman" w:hAnsi="Times New Roman" w:cs="Times New Roman"/>
        <w:b w:val="false"/>
        <w:b w:val="false"/>
        <w:sz w:val="20"/>
        <w:szCs w:val="20"/>
      </w:rPr>
    </w:pPr>
    <w:r>
      <w:rPr>
        <w:rFonts w:cs="Times New Roman" w:ascii="Times New Roman" w:hAnsi="Times New Roman"/>
        <w:b w:val="false"/>
        <w:sz w:val="20"/>
        <w:szCs w:val="20"/>
      </w:rPr>
      <w:t xml:space="preserve"> </w:t>
    </w:r>
    <w:r>
      <w:rPr>
        <w:rFonts w:cs="Times New Roman" w:ascii="Times New Roman" w:hAnsi="Times New Roman"/>
        <w:b w:val="false"/>
        <w:sz w:val="20"/>
        <w:szCs w:val="20"/>
      </w:rPr>
      <w:t xml:space="preserve">vytvárania pracovných miest č.2/2012/XXI/§54 v rámci  projektu č. XXI </w:t>
    </w:r>
    <w:r>
      <w:rPr>
        <w:rFonts w:cs="Times New Roman" w:ascii="Times New Roman" w:hAnsi="Times New Roman"/>
        <w:b w:val="false"/>
        <w:i/>
        <w:sz w:val="20"/>
        <w:szCs w:val="20"/>
      </w:rPr>
      <w:t>„Podpora vytvárania pracovných miest“</w:t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/>
        <w:b/>
        <w:sz w:val="20"/>
        <w:szCs w:val="20"/>
      </w:rPr>
    </w:r>
  </w:p>
  <w:p>
    <w:pPr>
      <w:pStyle w:val="Footer"/>
      <w:rPr/>
    </w:pPr>
    <w:r>
      <w:rPr>
        <w:b/>
      </w:rPr>
      <w:t>Príloha č. 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basedOn w:val="Predvolenpsmoodsek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48:00Z</dcterms:created>
  <dc:creator>Peter Klein</dc:creator>
  <dc:description/>
  <dc:language>en-US</dc:language>
  <cp:lastModifiedBy>DankovicD</cp:lastModifiedBy>
  <dcterms:modified xsi:type="dcterms:W3CDTF">2012-11-13T13:48:00Z</dcterms:modified>
  <cp:revision>2</cp:revision>
  <dc:subject/>
  <dc:title/>
</cp:coreProperties>
</file>