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297815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-238760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fyzickej osoby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color w:val="7F7F7F"/>
        </w:rPr>
      </w:pPr>
      <w:r>
        <w:rPr>
          <w:b/>
          <w:color w:val="7F7F7F"/>
        </w:rPr>
        <w:tab/>
        <w:t>Kód ITMS  27110130029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/>
        <w:t>FYZICKÁ  OSOBA  (titul, meno a priezvisko)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>
          <w:sz w:val="24"/>
        </w:rPr>
        <w:t xml:space="preserve">bytom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presná adresa trvalého bydli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bchodný názov</w:t>
      </w:r>
      <w:r>
        <w:rPr>
          <w:i/>
          <w:sz w:val="24"/>
        </w:rPr>
        <w:t xml:space="preserve"> 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resný obchodný názov podľa Ž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adresa podnikania  </w:t>
      </w:r>
      <w:r>
        <w:rPr/>
        <w:t xml:space="preserve">_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(presná adresa podnikania podľa ŽR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rodné číslo </w:t>
      </w:r>
      <w:r>
        <w:rPr/>
        <w:t xml:space="preserve"> _____________________________        </w:t>
      </w:r>
    </w:p>
    <w:p>
      <w:pPr>
        <w:pStyle w:val="TextBodyIndent"/>
        <w:suppressAutoHyphens w:val="true"/>
        <w:spacing w:before="84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>, že</w:t>
      </w:r>
    </w:p>
    <w:p>
      <w:pPr>
        <w:pStyle w:val="Normal"/>
        <w:ind w:left="2268" w:hanging="19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>som neskončil pracovný pomer s uchádzačom o zamestnanie, ktorý bude prijatý / uchádzačmi o zamestnanie ktorí budú prijatí* na vytvorené pracovné miesto/a, v období 12 mesiacov pred zaradením do evidencie uchádzačov o zamestnani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podpis fyzickej osoby, príp. pečiatka</w:t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1:00Z</dcterms:created>
  <dc:creator>Pavel KRAUSPE</dc:creator>
  <dc:description/>
  <cp:keywords/>
  <dc:language>en-US</dc:language>
  <cp:lastModifiedBy>DankovicD</cp:lastModifiedBy>
  <cp:lastPrinted>2006-01-21T19:05:00Z</cp:lastPrinted>
  <dcterms:modified xsi:type="dcterms:W3CDTF">2012-12-14T08:01:00Z</dcterms:modified>
  <cp:revision>2</cp:revision>
  <dc:subject/>
  <dc:title>ČESTNÉ PREHLÁSENIE</dc:title>
</cp:coreProperties>
</file>